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7, Lesson 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ivided Kingdom, Part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rnings to Israe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Book of Amos  (Pages 93-98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.  Amos lived during the days when the reigns of ________ an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_________ overlappe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.  The date for his work is likely about 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3.  What is known of his backgroun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4.  What would say is the theme or nature of the book of Amo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5.  In chapters 1 and 2 what nations around Israel are condemne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for their transgression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6.  While the judgment of God was mainly on Israel, He als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included Judah.  Why? (2:4,5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7.  The Lord asked Israel ________ questions in 3:1-6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8.  What is meant by the question in verse 3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9.  What is the frequent comment God made about Israel in 4:6-11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 Because of this the admonition of God to them was, “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_____________________________________.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. How does chapter 6 reveal to us the extravagance and luxur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in Israel at the tim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. What were the first three visions Amos had concerning the im-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pending destruction of Israel? (7:1-9)</w:t>
      </w:r>
      <w:r>
        <w:rPr/>
        <w:t xml:space="preserve"> 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4:43:00Z</dcterms:created>
  <dc:creator>PINE LANE</dc:creator>
  <dc:description/>
  <dc:language>en-US</dc:language>
  <cp:lastModifiedBy>Frank D Vines</cp:lastModifiedBy>
  <cp:lastPrinted>2005-09-24T10:00:00Z</cp:lastPrinted>
  <dcterms:modified xsi:type="dcterms:W3CDTF">2005-10-06T16:20:00Z</dcterms:modified>
  <cp:revision>6</cp:revision>
  <dc:subject/>
  <dc:title>Quarter 7  Lesson 3</dc:title>
</cp:coreProperties>
</file>